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L------------------------------------------------------------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document to used with The Write Perspect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r in this file agrees with the ruler in the 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.DOC file has been created prior to select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 It becomes part of the merge or .LST fil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y TFO.  Often such pre-written letters are calle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(.DOC) files should always be letters.  List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ames, addresses and so on are always labled with the 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by TFO.  The .LST file, in the case of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, is the file that is 'Run' to prin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It holds the names, addresses and salutation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st how The Write Perspective works using Many Lett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ample.doc file.  Note the 'AP' for advance p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. When you make your own letter files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uch the F9 function key and type AP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as well.  For now, when TFO ask you for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DOC) file to be inserted in your list (.LST)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ample.d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usually a good idea to select a few record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, Level 3, search:  Perhaps records 8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controlling how many samples to print (in this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truly y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